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гласовано:                                                     Утверждаю :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седатель ПК                                                                  Заведующая МБДОУ Булумский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 Цыдендамбаева Н.Б                                               детский сад «Солнышко»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 С.Б. Мархюев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«___» __________ 2023г                                                         «___» _________ 2023 г           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Положение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О родительском собрании</w:t>
      </w:r>
    </w:p>
    <w:p>
      <w:pPr>
        <w:pStyle w:val="Normal"/>
        <w:shd w:fill="FFFFFF" w:val="clear"/>
        <w:spacing w:lineRule="atLeast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 xml:space="preserve">МБДОУ «Булумский детский сад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«Солнышко»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лус Булу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0" w:type="dxa"/>
          <w:bottom w:w="0" w:type="dxa"/>
          <w:right w:w="30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ие по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ее положение разработано  в соответствии с Законом РФ «Об образовании»(ст. 18, 19, 52), Семейным кодексом РФ (ст.12), Типовым положением о дошкольном образовательном учреждении, Уставом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 – коллегиальный орган общественного самоуправления Учреждения, действующий в целях развития, совершенствования образовательного и воспитательного процесса, взаимодействия родительской общественности и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став Родительского собрания входят все родители воспитанников, посещающих Учреж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я Родительского собрания рассматриваются на Совете педагогов и при необходимости на общем собрании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 и дополнения в настоящее положение вносятся Родительским собранием Учреждения и принимаются на его заседа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данного положения не ограничен. Данное положение действительно до принятия нов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      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задачи Родительского собр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 Основными задачами Родительского собрания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ная работа родительской общественности и Учреждения по реализации политики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смотрение и обсуждение основных направлений развития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суждение и утверждение дополнительных платных услуг в Учрежд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ординация действий родительской общественности и педагогического коллектива Учреждения по вопросам образования, воспитания, оздоровления и развития воспитанников.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               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и Родительского собрани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Родительское собрание учреж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ирает родительский комитет Учреждения (групп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накомится с Уставом и другими локальными актами Учреждения, касающимися взаимодействия с родительской общественностью, поручает родительскому комитету решение вопросов о внесении в них необходимых изменений и допол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учает основные направления образовательной, воспитательной и оздоровительной деятельности в Учреждении, вносит предложения по их совершенствов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слушивает вопросы, касающиеся организации содержания, форм, методов образовательного процесса, планирования образовательной деятельности Учреждения (групп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суждает проблемы организации дополнительных образовательных услуг воспитанникам, в том числе платных в Учреждении (групп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имает информацию заведующего, отчеты педагогических и медицинских работников о состоянии здоровья детей, ходе реализации образовательных и воспитательных программ, результатах готовности детей к школьному обуче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ает вопросы оказания помощи воспитателям группы в работе с неблагополучными семь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осит предложение по совершенствованию педагогического процесса в Учреждении (групп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вует в планировании совместных с родителями мероприятий в Учреждении, групповых родительских собраний, родительских клубов, Дней открытых дверей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имает решение об оказании  помощи Учреждению, группе в укреплении материально-технической базы, благоустройству и ремонту помещений, детских площадок и территории силами родительской обще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ует организацию развлекательных мероприятий с детьми сверх годового плана, обеспечение их подарками к Новому году и другим праздни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имает решение об оказании благотворительной помощи, направленной на развитие Учреждения, совершенствование педагогического процесса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ва Родительского собрания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 Родительское собрание имеет пра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ирать родительский комитет группы (Учрежд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ебовать у родительского комитета выполнения и контроля выполнения его ре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 Каждый член родительского собрания имеет пра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требовать обсуждения Родительским собранием любого вопроса, находящегося в компетенции, если это предложение поддержит не менее трети членов собр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есогласии с решением Родительского собрания высказывать свое мотивированное мнение, которое должно быть занесено в протоко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управления Родительским собранием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В состав Родительского собрания входят все родители воспитанников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Родительское собрание избирает из своего состава Родительский комитет Учреждения (групп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 Для ведения заседаний Родительское собрание из своего состава председателя и секретаря сроком на один учебны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. В необходимых случаях на заседание родительского собрания приглашаются педагогические, медицинские и другие работники Учреждения, представители общественных организаций, учреждений, родители, представители Учредителя. Необходимость их приглашения определяется председателем Родительского комитета Учреждения (групп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5. Общее родительское собрание Учреждения ведет заведующий Учреждением совместно с председателем Родительского комит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6. Родительское собрание группы ведет председатель родительского комитета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7. Председатель родительского собр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ивает посещаемость родительского собрания совместно с председателями родительских комитетов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местно с заведующим Учреждением определяет повестку дня Родительского комит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ует с председателями родительских комитетов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ует с заведующим по вопросам ведения собрания, выполнения его реш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8. Родительское собрание работает по плану, составляющему часть годового плана Учре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9. Общее родительское собрание собирается не реже 2 раз в год, групповое – не реже 1 раза в кварт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0. Заседания Родительского собрания правомочны, если на них присутствует не менее половины всех родителей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1. Решение родительского собрания принимается открытым голосованием и считается принятым, если за него проголосовало не менее двух третей присутствующ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. Организацию выполнения решений Родительского собрания осуществляет Родительский комитет Учреждения совместно с заведующим или родительский комитет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3. Непосредственным выполнением решений занимается ответственные лица, указанные в протоколе заседания Родительского собрания. Результаты докладываются Родительскому собранию на следующем заседа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связи родительского собрания с органами самоуправления Учреждения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 Родительское собрание взаимодействует с Родительским комитетом Учрежд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ость Родительского собрания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 Родительское собрание несет ответствен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выполнение закрепленных за ним задач и фун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ответствие принимаемых решений законодательству РФ, нормативно-правовым ак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лопроизводство Родительского собрания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 Заседания Родительского собрания оформляются протоко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. В книге протоколов фиксиру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та проведения засе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присутствующ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глашенные (ФИО, должнос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естка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ход обсуждения вопросов, выносимых на родительское собр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ложения, рекомендации и замечания родителей, педагогических и других работников, приглашенны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ение родительского собр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. Протоколы подписываются председателем и секретарем родительского собр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. Нумерация протоколов ведется от начала учебн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. Книга протоколов нумеруется постранично, прошнуровывается, подписывается заведующим Учреждением, скрепляется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6. Книга протоколов хранится в делах Учреждения 5 лет и передается по акту (при смене руководителя, при передаче в архи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7. Тетрадь протоколов Родительского собрания хранится у воспитателей группы с момента комплектования группы до выпуска детей в шк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ind w:left="3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atnumdata">
    <w:name w:val="catnumdata"/>
    <w:basedOn w:val="Style13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5:00Z</dcterms:created>
  <dc:creator>SPA</dc:creator>
  <dc:description/>
  <cp:keywords/>
  <dc:language>en-US</dc:language>
  <cp:lastModifiedBy>B1</cp:lastModifiedBy>
  <cp:lastPrinted>2023-10-24T11:07:00Z</cp:lastPrinted>
  <dcterms:modified xsi:type="dcterms:W3CDTF">2023-10-24T08:07:00Z</dcterms:modified>
  <cp:revision>19</cp:revision>
  <dc:subject/>
  <dc:title/>
</cp:coreProperties>
</file>